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0"/>
          <w:szCs w:val="24"/>
          <w:u w:val="none"/>
          <w:em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0"/>
          <w:szCs w:val="24"/>
          <w:u w:val="none"/>
          <w:em w:val="none"/>
        </w:rPr>
        <w:t>Приложение № _____ к договору подряда № ______ от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sz w:val="20"/>
          <w:szCs w:val="24"/>
          <w:u w:val="none"/>
          <w:em w:val="none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sz w:val="20"/>
          <w:szCs w:val="24"/>
          <w:u w:val="none"/>
          <w:em w:val="none"/>
        </w:rPr>
        <w:t>«__» _____________ 202  г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4205</wp:posOffset>
                </wp:positionH>
                <wp:positionV relativeFrom="paragraph">
                  <wp:posOffset>-159385</wp:posOffset>
                </wp:positionV>
                <wp:extent cx="6851650" cy="961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0" cy="961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3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28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auto"/>
                                      <w:sz w:val="24"/>
                                      <w:szCs w:val="24"/>
                                      <w:lang w:val="ru-RU" w:eastAsia="zh-CN" w:bidi="ar-SA"/>
                                    </w:rPr>
                                    <w:t>И.о. г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авн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auto"/>
                                      <w:sz w:val="24"/>
                                      <w:szCs w:val="24"/>
                                      <w:lang w:val="ru-RU" w:eastAsia="zh-CN" w:bidi="ar-SA"/>
                                    </w:rPr>
                                    <w:t>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управляющ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auto"/>
                                      <w:sz w:val="24"/>
                                      <w:szCs w:val="24"/>
                                      <w:lang w:val="ru-RU" w:eastAsia="zh-CN" w:bidi="ar-SA"/>
                                    </w:rPr>
                                    <w:t>е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директ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ОО «Самарские коммунальные системы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____</w:t>
                                  </w:r>
                                  <w:r>
                                    <w:rPr>
                                      <w:rFonts w:eastAsia="Calibri" w:cs="Times New Roman" w:ascii="Times New Roman" w:hAnsi="Times New Roman"/>
                                      <w:color w:val="auto"/>
                                      <w:sz w:val="24"/>
                                      <w:szCs w:val="24"/>
                                      <w:lang w:val="ru-RU" w:eastAsia="zh-CN" w:bidi="ar-SA"/>
                                    </w:rPr>
                                    <w:t>Д.С. Ракицк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 _____________20___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ahoma" w:hAnsi="Tahoma" w:cs="Tahom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IndexHeading"/>
                              <w:spacing w:before="0" w:after="20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0160" tIns="10160" rIns="10160" bIns="101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9.5pt;height:75.7pt;mso-wrap-distance-left:9.05pt;mso-wrap-distance-right:9.05pt;mso-wrap-distance-top:0pt;mso-wrap-distance-bottom:0pt;margin-top:-12.55pt;mso-position-vertical-relative:text;margin-left:-49.15pt;mso-position-horizontal-relative:text">
                <v:textbox inset="0.0111111111111111in,0.0111111111111111in,0.0111111111111111in,0.0111111111111111in">
                  <w:txbxContent>
                    <w:tbl>
                      <w:tblPr>
                        <w:tblW w:w="103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28"/>
                        <w:gridCol w:w="4786"/>
                      </w:tblGrid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color w:val="auto"/>
                                <w:sz w:val="24"/>
                                <w:szCs w:val="24"/>
                                <w:lang w:val="ru-RU" w:eastAsia="zh-CN" w:bidi="ar-SA"/>
                              </w:rPr>
                              <w:t>И.о. г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авн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auto"/>
                                <w:sz w:val="24"/>
                                <w:szCs w:val="24"/>
                                <w:lang w:val="ru-RU" w:eastAsia="zh-CN" w:bidi="ar-SA"/>
                              </w:rPr>
                              <w:t>о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управляющ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auto"/>
                                <w:sz w:val="24"/>
                                <w:szCs w:val="24"/>
                                <w:lang w:val="ru-RU" w:eastAsia="zh-CN" w:bidi="ar-SA"/>
                              </w:rPr>
                              <w:t>ег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директо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ОО «Самарские коммунальные системы»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____</w:t>
                            </w:r>
                            <w:r>
                              <w:rPr>
                                <w:rFonts w:eastAsia="Calibri" w:cs="Times New Roman" w:ascii="Times New Roman" w:hAnsi="Times New Roman"/>
                                <w:color w:val="auto"/>
                                <w:sz w:val="24"/>
                                <w:szCs w:val="24"/>
                                <w:lang w:val="ru-RU" w:eastAsia="zh-CN" w:bidi="ar-SA"/>
                              </w:rPr>
                              <w:t>Д.С. Ракицк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 _____________20___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IndexHeading"/>
                        <w:spacing w:before="0" w:after="200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хническое задание № СКС-202</w:t>
      </w:r>
      <w:r>
        <w:rPr>
          <w:rFonts w:eastAsia="Calibri" w:cs="Times New Roman" w:ascii="Times New Roman" w:hAnsi="Times New Roman"/>
          <w:b/>
          <w:bCs/>
          <w:color w:val="auto"/>
          <w:sz w:val="24"/>
          <w:szCs w:val="24"/>
          <w:lang w:val="ru-RU" w:eastAsia="zh-CN" w:bidi="ar-SA"/>
        </w:rPr>
        <w:t>3</w:t>
      </w:r>
      <w:r>
        <w:rPr>
          <w:rFonts w:cs="Times New Roman" w:ascii="Times New Roman" w:hAnsi="Times New Roman"/>
          <w:b/>
          <w:bCs/>
          <w:sz w:val="24"/>
          <w:szCs w:val="24"/>
        </w:rPr>
        <w:t>-П-3-4</w:t>
      </w:r>
      <w:r>
        <w:rPr>
          <w:rFonts w:eastAsia="Calibri" w:cs="Times New Roman" w:ascii="Times New Roman" w:hAnsi="Times New Roman"/>
          <w:b/>
          <w:bCs/>
          <w:color w:val="auto"/>
          <w:sz w:val="24"/>
          <w:szCs w:val="24"/>
          <w:lang w:val="ru-RU" w:eastAsia="zh-CN" w:bidi="ar-SA"/>
        </w:rPr>
        <w:t>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none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none"/>
          <w:lang w:val="ru-RU"/>
        </w:rPr>
        <w:t>Капитального ремонта кровли здания корпуса производственного по ремонту и тех.обслуживанию автотехники, кровли гаража АТЦ (частичн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tbl>
      <w:tblPr>
        <w:tblW w:w="10645" w:type="dxa"/>
        <w:jc w:val="left"/>
        <w:tblInd w:w="-8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6225"/>
      </w:tblGrid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(наименование, адрес, платежные и контактные реквизиты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  <w:br/>
              <w:t xml:space="preserve">Почтовый адрес: 443056, г. Самара, ул. Луначарского,  д.56 </w:t>
              <w:br/>
              <w:t>ИНН 6312110828 КПП 631601001</w:t>
              <w:br/>
              <w:t>ОГРН 1116312008340</w:t>
              <w:br/>
              <w:t>Р\С 40702810903370000034</w:t>
              <w:br/>
              <w:t>Филиал ГПБ в г. Самаре</w:t>
              <w:br/>
              <w:t>К/с 30101810000000000917</w:t>
              <w:br/>
              <w:t>БИК 043601917</w:t>
              <w:br/>
              <w:t xml:space="preserve">Главный управляющий директор Бирюков Владимир Вячеславович, действует на основани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доверенности №20 от 20.02.2021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т.+7(846)336-14-02, факс +7(846)336-89-05</w:t>
              <w:br/>
              <w:t>е-mail: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okr@samcomsys.ru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снование для провед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ая программа на 202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именование и местоположение объект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4"/>
                <w:u w:val="none"/>
                <w:em w:val="none"/>
              </w:rPr>
              <w:t xml:space="preserve">Корпус производственный по ремонту и техническому обслуживанию (инв.№ 279) АТЦ г.Смара ул. Ставропольская, 35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ab/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сточник финансирова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ые средства</w:t>
            </w:r>
          </w:p>
        </w:tc>
      </w:tr>
      <w:tr>
        <w:trPr>
          <w:trHeight w:val="520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Цель и назначение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Капитальный ремонт кровли для устранения дефектов и протечек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сновные технико-экономические показатели и характеристики объекта, в том числе мощность и производительность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8"/>
                <w:szCs w:val="24"/>
                <w:u w:val="none"/>
                <w:em w:val="none"/>
              </w:rPr>
              <w:t>Инв. № 279 - 1 этажное; площадь - 1027,8 м кв.; каркасное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жим работы производств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Двухсменный режим работы</w:t>
            </w:r>
          </w:p>
        </w:tc>
      </w:tr>
      <w:tr>
        <w:trPr>
          <w:trHeight w:val="369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став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90"/>
                <w:tab w:val="left" w:pos="527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 № СКС-2023-П-3-4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06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став и виды работ выполняемых подрядчиком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Требование к используемому оборудованию (включая источник поставки - заказчик/подрядчик, гарантийные требования, сроки поставки и пр.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 выполняются силами, материалами и средствами подрядчика. Сроки поставки материалов, согласно договору подряда. Гарантия на материалы в соответствии с гарантийными обязательствами заводов-изготовителей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Состав разделов документации и требования к их содержанию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проводительное письмо от подрядчика с приказом о назначении ответственных исполнителей работ, сведениями о прохождении инструктажа, удостоверений подтверждающих право проведения работ, список техники. Разработать ППР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сполнительная документация на выполнение работ, оформленная в соответствии с требованиями РД-11-02-2006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щий журнал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ьные схемы и чертеж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кты освидетельствования скрытых рабо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ертификаты качества на используемые материалы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.Акты выполненных работ по КС-2, справка о стоимости работ по форме КС-3, акт о приемке законченного строительством объекта по форме КС-11, акт о приеме-сдачи отремонтированных объектов (по форме ОС-3) предъявляются не позднее 25 числа отчетного месяца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Оформление принимаемых решений в ходе выполнения 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с заказчиком в виде писем, протоколов и актов.  В случае необходимости согласование изменений с последующим внесением их в исполнительную документацию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Требования к технологическим решениям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Исходные данные для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п. №8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Требования к сметной документаци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sz w:val="24"/>
                <w:szCs w:val="24"/>
                <w:u w:val="none"/>
                <w:em w:val="none"/>
              </w:rPr>
              <w:t>Сметная документация, разработанная заказчиком, рассчитана  в соответствии с действующим законодательством на момент формирования документации (ГРАНД – СМЕТА)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Требования к природоохранным мероприятиям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. Обязательное условие - полная уборка и утилизация непригодных материалов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 Требования к архитектурным, конструктивным и объемно-планировочным решениям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составом работ п.8 и действующими нормами и правилами, и другими нормативными документами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 Требования к схеме планировочной организации земельного участ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Технические требования к технологическому оборудованию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Требования к утилизации (захоронению) отхо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ующиеся в процессе работы отходы (за исключением лома цветных и черных металлов) переходят в собственность к подрядчику с момента их образования. Подрядчик обеспечивает соблюдение требований законодательства в области обращения с отходами, в области охраны окружающей среды, несет ответственность за вывоз, обработку, безопасную утилизацию, размещение, за внесение платы за негативное воздействие на окружающую среду в результате размещения образованных отходов. 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 Требования к разработке  инженерно-технических мероприятий гражданской обороны и мероприятий  по предупреждению чрезвычайных ситуац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 ИТМ ГОЧС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действующими федеральными законами, нормами и правилами, и другими нормативными документами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Сроки выполнения работ (по основным этапам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Не более 30 календарных дней с даты подписания договора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Требования по согласованию проектной документаци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 Требования к составу и содержанию документов, передаваемых подрядчиком заказчику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лнительная документация, сертификаты качества на используемые материалы, акты выполненных работ (КС-2, КС-3), акты о приеме-сдачи отремонтированных объектов (ОС-3, КС-11), накладные на материалы, не учтённые в базе текущих сметных цен (ТССЦ), ППР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 Требования по количеству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ов документации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-25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ваемой заказчику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-3" w:hanging="42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1. Исполнительная документация, сертификаты качества на используемые материалы -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кты выполненных работ (КС-2, КС-3)-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з.</w:t>
            </w:r>
          </w:p>
          <w:p>
            <w:pPr>
              <w:pStyle w:val="Normal"/>
              <w:snapToGrid w:val="false"/>
              <w:spacing w:lineRule="auto" w:line="240" w:before="0" w:after="0"/>
              <w:ind w:left="317" w:right="-3" w:hanging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Акт о приеме-сдачи отремонтированных объектов (по форме ОС-3, КС-11)-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з.</w:t>
            </w:r>
          </w:p>
        </w:tc>
      </w:tr>
      <w:tr>
        <w:trPr/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 Дополнительные требования и особые услов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арантия качества пять лет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В случае необходимости дополнительные требования и условия согласовать.                                                                                                          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ы выполняются в условиях действующего производств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Оформить  Акт-допуск, а так же временные пропуска необходимые для допуска работников Подрядчика на территорию Заказчика.     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 w:val="false"/>
                <w:i w:val="false"/>
                <w:strike w:val="false"/>
                <w:dstrike w:val="false"/>
                <w:outline w:val="false"/>
                <w:shadow w:val="false"/>
                <w:color w:val="auto"/>
                <w:sz w:val="24"/>
                <w:szCs w:val="24"/>
                <w:u w:val="none"/>
                <w:em w:val="none"/>
                <w:lang w:val="ru-RU" w:eastAsia="zh-CN" w:bidi="ar-SA"/>
              </w:rPr>
              <w:t>Возможна корректировка объемов работ по результатам вскрытия кровель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 xml:space="preserve">                               </w:t>
            </w:r>
          </w:p>
        </w:tc>
      </w:tr>
    </w:tbl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"/>
        <w:gridCol w:w="4908"/>
        <w:gridCol w:w="140"/>
        <w:gridCol w:w="5528"/>
      </w:tblGrid>
      <w:tr>
        <w:trPr>
          <w:trHeight w:val="120" w:hRule="atLeast"/>
        </w:trPr>
        <w:tc>
          <w:tcPr>
            <w:tcW w:w="5104" w:type="dxa"/>
            <w:gridSpan w:val="3"/>
            <w:tcBorders/>
          </w:tcPr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заместитель главного управляющего директора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.С. Ракицкий</w:t>
            </w:r>
          </w:p>
        </w:tc>
      </w:tr>
      <w:tr>
        <w:trPr>
          <w:trHeight w:val="664" w:hRule="atLeast"/>
        </w:trPr>
        <w:tc>
          <w:tcPr>
            <w:tcW w:w="5104" w:type="dxa"/>
            <w:gridSpan w:val="3"/>
            <w:tcBorders/>
          </w:tcPr>
          <w:p>
            <w:pPr>
              <w:pStyle w:val="Normal"/>
              <w:spacing w:lineRule="auto" w:line="240" w:before="0" w:after="200"/>
              <w:ind w:left="0" w:right="0" w:hanging="10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КСиР</w:t>
            </w:r>
            <w:r>
              <w:rPr/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.Е. Панов</w:t>
            </w:r>
          </w:p>
        </w:tc>
      </w:tr>
      <w:tr>
        <w:trPr>
          <w:trHeight w:val="684" w:hRule="atLeast"/>
        </w:trPr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spacing w:before="0" w:after="20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АТЦ</w:t>
            </w:r>
          </w:p>
        </w:tc>
        <w:tc>
          <w:tcPr>
            <w:tcW w:w="5668" w:type="dxa"/>
            <w:gridSpan w:val="2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П.В. Иванов</w:t>
            </w:r>
          </w:p>
        </w:tc>
      </w:tr>
      <w:tr>
        <w:trPr/>
        <w:tc>
          <w:tcPr>
            <w:tcW w:w="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8" w:type="dxa"/>
            <w:tcBorders/>
          </w:tcPr>
          <w:p>
            <w:pPr>
              <w:pStyle w:val="Normal"/>
              <w:snapToGrid w:val="false"/>
              <w:spacing w:before="0" w:after="20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инженер ОКР                                                                                                 </w:t>
            </w:r>
          </w:p>
        </w:tc>
        <w:tc>
          <w:tcPr>
            <w:tcW w:w="566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                                                     </w:t>
            </w:r>
            <w:r>
              <w:rPr>
                <w:rFonts w:eastAsia="Tahoma" w:cs="Times New Roman" w:ascii="Times New Roman" w:hAnsi="Times New Roman"/>
                <w:sz w:val="24"/>
                <w:szCs w:val="24"/>
              </w:rPr>
              <w:t>М.А.Помякушина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635" w:right="103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9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1">
    <w:name w:val="WW-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WW2">
    <w:name w:val="WW-Название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13">
    <w:name w:val="Цитата1"/>
    <w:basedOn w:val="Normal"/>
    <w:qFormat/>
    <w:pPr>
      <w:snapToGrid w:val="false"/>
      <w:spacing w:lineRule="auto" w:line="240" w:before="0" w:after="0"/>
      <w:ind w:left="-30" w:right="-3" w:hanging="393"/>
    </w:pPr>
    <w:rPr>
      <w:rFonts w:ascii="Arial" w:hAnsi="Arial" w:cs="Arial"/>
      <w:sz w:val="2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51:00Z</dcterms:created>
  <dc:creator>t4780</dc:creator>
  <dc:description/>
  <dc:language>en-US</dc:language>
  <cp:lastModifiedBy/>
  <cp:lastPrinted>1995-11-21T17:41:00Z</cp:lastPrinted>
  <dcterms:modified xsi:type="dcterms:W3CDTF">2023-04-21T07:18:50Z</dcterms:modified>
  <cp:revision>20</cp:revision>
  <dc:subject/>
  <dc:title>СОГЛАСОВАНО</dc:title>
</cp:coreProperties>
</file>